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77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8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 Jefe de Gabinete – Alquiler de bateas para recorridos de Papá Noel por los Distrito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quiler de micro “Batea” para recorridos de Papá Noel por los distritos del Departamento los días 22 y 23 de diciembre (2 bateas por día) con una duración aproximada de 3 horas cada una por d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1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7/2023 , Expediente Nº 4377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7:33:00Z</dcterms:created>
  <dc:creator>usuario</dc:creator>
  <dc:description/>
  <cp:keywords/>
  <dc:language>en-US</dc:language>
  <cp:lastModifiedBy>Marcelo Flores</cp:lastModifiedBy>
  <cp:lastPrinted>2023-12-18T14:34:00Z</cp:lastPrinted>
  <dcterms:modified xsi:type="dcterms:W3CDTF">2023-12-18T17:34:00Z</dcterms:modified>
  <cp:revision>4</cp:revision>
  <dc:subject/>
  <dc:title/>
</cp:coreProperties>
</file>