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14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ÓN DE RENTAS – Adquisición de resmas de papel para funcionamiento de línea primari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Resmas de papel A4 – 8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3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RENTA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3/2023 , Expediente Nº 3514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2-07T11:27:00Z</cp:lastPrinted>
  <dcterms:modified xsi:type="dcterms:W3CDTF">2023-12-07T14:27:00Z</dcterms:modified>
  <cp:revision>109</cp:revision>
  <dc:subject/>
  <dc:title/>
</cp:coreProperties>
</file>