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8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43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7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ECRETARIA DE GOBIERNO – Contratación de servicio de movilidad para Secretaria de Gobiern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8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 xml:space="preserve">(horas) servicio de movilidad c/chofer, según las siguientes especificaciones: </w:t>
            </w:r>
          </w:p>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 xml:space="preserve">Vehículo liviano, sedan 4 puertas, hasta 1600 cilindradas, modelo no inferior a 2014, con documentación en regla, seguros correspondientes, se deberá proveer de combustible necesario para movimientos internos de 10 a 100 km diarios. </w:t>
            </w:r>
          </w:p>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Se informa que el servicio deberá prestarse entre los días 15/12 al 29/12 del corriente mes en los horarios de 08am a 13pm y de 15pm a 20p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3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82/2023 , Expediente Nº 4043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2-07T11:29:00Z</cp:lastPrinted>
  <dcterms:modified xsi:type="dcterms:W3CDTF">2023-12-07T14:30:00Z</dcterms:modified>
  <cp:revision>107</cp:revision>
  <dc:subject/>
  <dc:title/>
</cp:coreProperties>
</file>