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8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0436/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7 de dic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SECRETARIA DE GOBIERNO – Adquisición de viandas para personal afectado a operativos territoriales a partir del 15/12/23.-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6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Vianda completa caliente (menú del día) con pan, fruta, agua saborizada 500c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cs="Arial"/>
                <w:b w:val="false"/>
                <w:b w:val="false"/>
                <w:sz w:val="18"/>
                <w:szCs w:val="18"/>
              </w:rPr>
            </w:pPr>
            <w:r>
              <w:rPr>
                <w:rFonts w:cs="Arial"/>
                <w:b w:val="false"/>
                <w:sz w:val="18"/>
                <w:szCs w:val="18"/>
              </w:rPr>
              <w:t>IMPORTANTE: LA ENTREGA SERA PARCIAL SEGÚN REQUERIMIENTO SECRETARIA DE GOBIERN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13 de dic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SECRETARIA DE GOBIERN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81/2023 , Expediente Nº 40436/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2-07T11:17:00Z</cp:lastPrinted>
  <dcterms:modified xsi:type="dcterms:W3CDTF">2023-12-07T14:18:00Z</dcterms:modified>
  <cp:revision>106</cp:revision>
  <dc:subject/>
  <dc:title/>
</cp:coreProperties>
</file>