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7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24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INTENDENCIA – Adquisición de moblaj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lang w:val="es-AR" w:eastAsia="es-AR"/>
              </w:rPr>
              <w:t>Banqueta alta taburete Premium con regulador de altura neumática, tapizado acolchonado color blanco, acabado de la estructura cromad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 fotográf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2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75/2023 , Expediente Nº 4024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15T10:15:00Z</cp:lastPrinted>
  <dcterms:modified xsi:type="dcterms:W3CDTF">2023-11-15T13:17:00Z</dcterms:modified>
  <cp:revision>101</cp:revision>
  <dc:subject/>
  <dc:title/>
</cp:coreProperties>
</file>