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116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3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INTENDENCIA – Contratación de servicio de transporte para donación a la parroquia Nuestra Señora de la Candelari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lang w:val="es-AR" w:eastAsia="es-AR"/>
              </w:rPr>
              <w:t>Servicio de transporte para 45 personas para traslado de jóvenes hasta el camping de los hermanos maristas en Tunuyan sito en Ruta Provincial 94 a dos Km del manzano histórico. Saliendo el día 17 de noviembre desde la parroquia a las 15 horas. Regresando el día domingo 19 de noviembre a las 10:30  horas hacia la sede de la parroqui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6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 Especificad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4/2023 , Expediente Nº 4116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0-02T14:28:00Z</cp:lastPrinted>
  <dcterms:modified xsi:type="dcterms:W3CDTF">2023-11-13T16:18:00Z</dcterms:modified>
  <cp:revision>99</cp:revision>
  <dc:subject/>
  <dc:title/>
</cp:coreProperties>
</file>