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5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939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octu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DIRECCIÓN DE SALUD – Adquisición de insumos para programa de gestión menstrual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Copa menstrual talle 1 tipo evacop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2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Copa menstrual talle 2 tipo evacop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Copa menstrual talle 3 tipo evacop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8"/>
                <w:szCs w:val="18"/>
              </w:rPr>
            </w:pPr>
            <w:r>
              <w:rPr>
                <w:rFonts w:cs="Calibri Light" w:ascii="Segoe UI Symbol" w:hAnsi="Segoe UI Symbol"/>
                <w:b w:val="false"/>
                <w:i/>
                <w:sz w:val="18"/>
                <w:szCs w:val="18"/>
              </w:rPr>
              <w:t>Tampones medianos x 8 unidades tipo ob</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7 de Octu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la Dirección de Salud – Ozamis Sur 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54/2023 , Expediente Nº 2939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USUARIO</cp:lastModifiedBy>
  <cp:lastPrinted>2023-10-02T14:28:00Z</cp:lastPrinted>
  <dcterms:modified xsi:type="dcterms:W3CDTF">2023-10-10T23:38:00Z</dcterms:modified>
  <cp:revision>90</cp:revision>
  <dc:subject/>
  <dc:title/>
</cp:coreProperties>
</file>