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5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11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O.S.S. – Adquisición de materiales para mantenimiento de rede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Caño polietileno K10 Ø 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Rollo de teflón ¾ x 20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Válvula esclusa HD bridada Ø16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7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Dirección de Obras y Servicios Sanitari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53/2023 , Expediente Nº 3211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10-02T14:28:00Z</cp:lastPrinted>
  <dcterms:modified xsi:type="dcterms:W3CDTF">2023-10-10T23:29:00Z</dcterms:modified>
  <cp:revision>90</cp:revision>
  <dc:subject/>
  <dc:title/>
</cp:coreProperties>
</file>