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762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DEPORTES – Contratación de servicio de emergencia médica para programa de deporte comunitar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Servicios de emergencia coordinado con chofer y médico, equipado con botiquín de primeros auxilios, máximo 5 horas por jorn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t>IMPORTANTE</w:t>
            </w:r>
          </w:p>
          <w:p>
            <w:pPr>
              <w:pStyle w:val="Normal"/>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t>Se aclara que la Dirección de Deportes podrá suspender o modificar la programación de los eventos hasta 48 horas de antelación, a su vez se aclara que el se deberá contemplarse en la oferta el traslado de la base operativa al evento y del evento a la bas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1/2023 , Expediente Nº 3762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02T14:28:00Z</cp:lastPrinted>
  <dcterms:modified xsi:type="dcterms:W3CDTF">2023-10-02T17:28:00Z</dcterms:modified>
  <cp:revision>86</cp:revision>
  <dc:subject/>
  <dc:title/>
</cp:coreProperties>
</file>