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94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ECRETARIA DE GOBIERNO – Alquiler de carpa para evento Mendociencia en modo de auspicio, a realizarse los días 6,7,8 de octubre a realizarse en el predio de la Facultad de Ciencias Exactas Y Naturales de la UNC. De 08 a 20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Días) de alquiler de una carpa de 80m2 con paredes laterales, piso y tomacorrient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5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50/2023 , Expediente Nº 3494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0-02T13:57:00Z</cp:lastPrinted>
  <dcterms:modified xsi:type="dcterms:W3CDTF">2023-10-02T16:57:00Z</dcterms:modified>
  <cp:revision>85</cp:revision>
  <dc:subject/>
  <dc:title/>
</cp:coreProperties>
</file>