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49/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4747/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7 de sept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UBSECRETARIA DE HACIENDA – Adquisición de insumos informáticos para delegaciones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Toner 215 A original black</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Toner CE 505 A original black</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Toner hp 204 A original Black</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03 de Octu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ubsecretaria de Hacienda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49/2023 , Expediente Nº 34747/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9-27T13:06:00Z</cp:lastPrinted>
  <dcterms:modified xsi:type="dcterms:W3CDTF">2023-09-27T16:54:00Z</dcterms:modified>
  <cp:revision>81</cp:revision>
  <dc:subject/>
  <dc:title/>
</cp:coreProperties>
</file>