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54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CEREMONIAL Y PROTOCOLO – Adquisición de insumos para festejos por el día de Nuestra Señora de la Merced, a realizarse el día 30 de septiembre a las 17 horas en calle Padre Vázquez 150 de Maipú.-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Caja de leche entera x 8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ajas de cacao x 8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Kg de azúca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Litros de vainill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Barra de chocolate negro x 1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8"/>
                <w:szCs w:val="18"/>
              </w:rPr>
            </w:pPr>
            <w:r>
              <w:rPr>
                <w:rFonts w:cs="Calibri Light" w:ascii="Segoe UI Symbol" w:hAnsi="Segoe UI Symbol"/>
                <w:i/>
                <w:sz w:val="18"/>
                <w:szCs w:val="18"/>
              </w:rPr>
              <w:t>Kg maice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Caja de guantes de nitrilo talle L</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Alquiler de jarra plástica x 1.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Kg leña algarro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 xml:space="preserve">Vianda completa (sándwich de milanesa completo, con fruta de estación y gaseosa 500cc)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ervicio de transporte para 50 personas, con baulera para traslado de banda militar “Talcahuano” del Regimiento de Infantería de Montaña, desde Tupungato a Maipú (17 horas), regreso a las 23:30 horas.(es indispensable contar con baulera para traslado de instrumentos music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eastAsia="KaiTi" w:cs="Arial"/>
                <w:sz w:val="18"/>
                <w:szCs w:val="18"/>
              </w:rPr>
            </w:pPr>
            <w:r>
              <w:rPr>
                <w:rFonts w:eastAsia="KaiTi" w:cs="Arial" w:ascii="Arial" w:hAnsi="Arial"/>
                <w:sz w:val="18"/>
                <w:szCs w:val="18"/>
              </w:rPr>
              <w:t>***La entrega de los insumos deberá ser el día sábado 30/09/23 en el horario de 9 a 12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7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ficina de Ceremonial y Protocol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8/2023 , Expediente Nº 3654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2T13:41:00Z</cp:lastPrinted>
  <dcterms:modified xsi:type="dcterms:W3CDTF">2023-09-22T16:41:00Z</dcterms:modified>
  <cp:revision>79</cp:revision>
  <dc:subject/>
  <dc:title/>
</cp:coreProperties>
</file>