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79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DEPORTES – Adquisición de comestibles para refrigerio en el marco de las actividades del programa de deporte comunitar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Alfajor 2 tapas de masa, con relleno de dulce de leche y cobertura de chocolate blanco/negro, calidad similar guaymallen, peso aproximado 60 grs. (IMPORTANTE: la fecha del vencimiento al momento de la entrega deberá ser no menor a diciembre del corrie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irección de Deportes –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4/2023 , Expediente Nº 2279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0T13:48:00Z</cp:lastPrinted>
  <dcterms:modified xsi:type="dcterms:W3CDTF">2023-09-20T16:49:00Z</dcterms:modified>
  <cp:revision>76</cp:revision>
  <dc:subject/>
  <dc:title/>
</cp:coreProperties>
</file>