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32692/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8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ÚBLICOS – Contratación de servicio de desagote de pozos sépt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Servicio de desagote de pozos sépticos de 5m3 aproximados, en distintos puntos del Departamen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rPr>
            </w:pPr>
            <w:r>
              <w:rPr>
                <w:rFonts w:cs="Calibri Light" w:ascii="Segoe UI Symbol" w:hAnsi="Segoe UI Symbol"/>
                <w:i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snapToGrid w:val="false"/>
              <w:jc w:val="both"/>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2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S.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0/2023 , Expediente Nº 3269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18T11:09:00Z</cp:lastPrinted>
  <dcterms:modified xsi:type="dcterms:W3CDTF">2023-09-18T14:14:00Z</dcterms:modified>
  <cp:revision>130</cp:revision>
  <dc:subject/>
  <dc:title/>
</cp:coreProperties>
</file>