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8/2023</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184/23</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septiembre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PRA Y LICITACIONES</w:t>
            </w:r>
          </w:p>
          <w:p>
            <w:pPr>
              <w:pStyle w:val="Normal"/>
              <w:jc w:val="center"/>
              <w:rPr>
                <w:rFonts w:ascii="Arial" w:hAnsi="Arial" w:cs="Arial"/>
                <w:sz w:val="18"/>
                <w:szCs w:val="18"/>
              </w:rPr>
            </w:pPr>
            <w:r>
              <w:rPr>
                <w:rFonts w:cs="Courier New" w:ascii="Courier New" w:hAnsi="Courier New"/>
                <w:sz w:val="18"/>
                <w:szCs w:val="18"/>
              </w:rPr>
              <w:t>Alquiler de máquinas fotocopiad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S) distribuidas en 14 EQUIPOS MULTIFUNCION (ALQUILER) FOTOCOPIADOR LASER NEGO, COSTO POR COPIA SACADA, SERVICIO DE MANTENIMIENTO Y PROVISION DE TONERS. EQUIPOS: 3 - COMPRAS; 1 SUBSECRETARÍA DE HACIENDA; 1 MESA DE ENTRADAS; 1 CONTADURÍA GENERAL; 1 DESPACHO GENERAL; 1 DEPORTES; 2 LICENCIA DE CONDUCIR; 1 JUZGADO VIAL ZONA ESTE; 1 DIRECCIÓN DE DESARROLLO URBANÍSTICO; 1 SECRETARIA DE GOBIERNO; 1 DESARROLLO HUMA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S) distribuidas en 1 EQUIPO MULTIFUNCIÓN LASER COLOR, (ALQUILER) TIPO BROTHER MFC-L8900 CDW, ALMIENTADOR DE ORIGINALES, IMPRESION DOBLE FAZ AUTOMATICO, CONEXION USB, RED, WIFI Y NFC. COSTO POR COPIA SACADA, SERVICIO DE MANTENIMIENTO Y PROVISION DE TONERS.PARA SECRETARIA PRIVADA DE INTENDENC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color w:val="FFFFFF"/>
                <w:sz w:val="28"/>
                <w:szCs w:val="28"/>
              </w:rPr>
              <w:t>Martes 19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 xml:space="preserve">SEGÚN SOLICITUDE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8/2023</w:t>
            </w:r>
            <w:r>
              <w:rPr>
                <w:i/>
                <w:sz w:val="26"/>
              </w:rPr>
              <w:t xml:space="preserve"> , Expediente Nº</w:t>
            </w:r>
            <w:r>
              <w:rPr>
                <w:b/>
                <w:i/>
                <w:sz w:val="26"/>
              </w:rPr>
              <w:t xml:space="preserve"> 30184/23</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3:32:00Z</dcterms:created>
  <dc:creator>usuario</dc:creator>
  <dc:description/>
  <cp:keywords/>
  <dc:language>en-US</dc:language>
  <cp:lastModifiedBy>Daniel Calderon</cp:lastModifiedBy>
  <cp:lastPrinted>2023-09-13T14:10:00Z</cp:lastPrinted>
  <dcterms:modified xsi:type="dcterms:W3CDTF">2023-09-13T17:10:00Z</dcterms:modified>
  <cp:revision>7</cp:revision>
  <dc:subject/>
  <dc:title/>
</cp:coreProperties>
</file>