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8603/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ón de Comunicación – Adquisición de equipami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8"/>
                <w:szCs w:val="18"/>
                <w:lang w:val="es-AR" w:eastAsia="es-AR"/>
              </w:rPr>
            </w:pPr>
            <w:r>
              <w:rPr>
                <w:rFonts w:cs="Calibri Light" w:ascii="Segoe UI Symbol" w:hAnsi="Segoe UI Symbol"/>
                <w:iCs/>
                <w:color w:val="000000"/>
                <w:sz w:val="18"/>
                <w:szCs w:val="18"/>
                <w:lang w:val="es-AR" w:eastAsia="es-AR"/>
              </w:rPr>
              <w:t>Computadora portátil tipo laptop pantalla 15,6”, memoria ram 8gb, tipo de memoria ram ddr4 velocidad de la memoria RAM 3200Mhz, almacenamiento capacidad de disco SSD 512GB, interfaz del SSD PCIe interfaz del disco rígido M.2, pantalla frecuencia de actualización de la pantalla 60HZ, resolución de la pantalla 1920 x 1080px, tamaño de la pantalla 15.6”, procesador tarjeta gráfica Intel iris Xe marca del procesador Intel, línea del procesador Core I7 de 12° generación, cantidad de núcleos 10, sistema operativo Windows 11 edición del sistema operativo home, batería Ion de litio 3 celdas y 41 Wh, tipo de fuente de alimentación adaptador de alimentación de CA inteligente 45w, puertos 1 usb type-C, con velocidad de señalización de 5 gb/s, 2 usb type-A, con velocidad de señalización de 5GB/S, 1HDMI 1.4b, 1 pin de CA INTELIGENTE, 1 COMBINACION de auriculares y micrófono, ranuras de expansión 1 lector de tarjetas SD multiformato, cámara web cámara HP truevision 720p HD con reducción de ruido temporal y micrófonos digitales de matriz dual integrados, funciones de audio dos altavoces, teclado de tamaño completo, en plata natural con teclado numéri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8"/>
                <w:szCs w:val="18"/>
              </w:rPr>
            </w:pPr>
            <w:r>
              <w:rPr>
                <w:rFonts w:cs="Calibri Light" w:ascii="Segoe UI Symbol" w:hAnsi="Segoe UI Symbol"/>
                <w:iCs/>
                <w:color w:val="000000"/>
                <w:sz w:val="18"/>
                <w:szCs w:val="18"/>
              </w:rPr>
              <w:t>Tablet Samsung Galaxy tab A8 SM-X200 o similar, memoria RAM 4GB, capacidad 64gb, , tipos de lectores de tarjetas de memoria micro SD, máxima capacidad de memoria soportada 1 TB, pantalla 10.5” altura de la pantalla 10.2mm ancho de la pantalla 10.2mm, con desbloqueo facial, multi touch, pixeles por pulgadas 216 ppi, máxima resolución de pantalla 1920º1200px, sistema operativo Android, versión del sistema operativo 11, capa original de personalización del sistema operativo ONE UI 3.1, 1 cámara trasera tipo de resolución del video full HD sin flash, resolución 8 mpx, resolución de las cámaras frontales 5 mpx, procesador gráfico mali G52 MP2, procesador Octa Core chipset y unisoc tiger T618 (12mm) velocidad del procesador 2Ghz, cantidad de núcleos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9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37/2023 , Expediente Nº 2860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14T11:02:00Z</cp:lastPrinted>
  <dcterms:modified xsi:type="dcterms:W3CDTF">2023-09-14T14:04:00Z</dcterms:modified>
  <cp:revision>140</cp:revision>
  <dc:subject/>
  <dc:title/>
</cp:coreProperties>
</file>