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7756/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1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TÚRISMO – Contratación de servicios de sonido y pantalla para plan de desarrollo turíst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 xml:space="preserve">Servicio de sonido compuesto por: </w:t>
            </w:r>
          </w:p>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 xml:space="preserve">2 cajas activas 1000w, 2 monitores de 100w, consola digital 12 canales, 2 micrófonos tipo shure sm58, 2 cajas directas, cableado necesario, notebook, musicalización del evento, cableado de tensión y señal, operador de sonido, duración de cada jornada 6 horas.-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rPr>
            </w:pPr>
            <w:r>
              <w:rPr>
                <w:rFonts w:cs="Calibri Light" w:ascii="Segoe UI Symbol" w:hAnsi="Segoe UI Symbol"/>
                <w:iCs/>
                <w:color w:val="000000"/>
                <w:sz w:val="20"/>
                <w:szCs w:val="20"/>
              </w:rPr>
              <w:t>Alquiler de pantalla led de medidas 5x 4 mts pitch 4mm, torres de malacate T para elevación, sistema playout, software vmix y resolume, superficie de control midi, escalador y sending, operador de sistema, cableado y tensión de señ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4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IRECCION DE TURISM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5/2023 , Expediente Nº 2775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11T09:59:00Z</cp:lastPrinted>
  <dcterms:modified xsi:type="dcterms:W3CDTF">2023-09-11T13:01:00Z</dcterms:modified>
  <cp:revision>131</cp:revision>
  <dc:subject/>
  <dc:title/>
</cp:coreProperties>
</file>