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32648/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1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DESARROLLO URBANISTICO – Adquisición de remeras para cuadrillas de limpieza de Embellec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Segoe UI Symbol" w:hAnsi="Segoe UI Symbol"/>
                <w:iCs/>
                <w:color w:val="000000"/>
                <w:sz w:val="20"/>
                <w:szCs w:val="20"/>
                <w:lang w:val="es-AR" w:eastAsia="es-AR"/>
              </w:rPr>
              <w:t>Remera de algodón color blanca, con sublimado full color de logos en frente, dorso y mangas.</w:t>
            </w:r>
          </w:p>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Medidas de sublimado de mangas 10 x 10 cm</w:t>
            </w:r>
          </w:p>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Medidas de sublimado de frente 35 x 35 cm</w:t>
            </w:r>
          </w:p>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 xml:space="preserve">Medidas de sublimado en espalda 45 x 30c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rPr>
            </w:pPr>
            <w:r>
              <w:rPr>
                <w:rFonts w:cs="Calibri Light" w:ascii="Segoe UI Symbol" w:hAnsi="Segoe UI Symbol"/>
                <w:i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4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Desarrollo Urbanístico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4/2023 , Expediente Nº 3264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25T12:07:00Z</cp:lastPrinted>
  <dcterms:modified xsi:type="dcterms:W3CDTF">2023-09-11T12:47:00Z</dcterms:modified>
  <cp:revision>127</cp:revision>
  <dc:subject/>
  <dc:title/>
</cp:coreProperties>
</file>