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30656/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5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ON DE RELACIONES INSTITUCIONALES – Adquisición de remeras para personal afectado a operativos territori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 xml:space="preserve">Remera tipo dryfit full color con impresión de logos institucionales en frente y dors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rPr>
            </w:pPr>
            <w:r>
              <w:rPr>
                <w:rFonts w:cs="Calibri Light" w:ascii="Segoe UI Symbol" w:hAnsi="Segoe UI Symbol"/>
                <w:i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30 de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laciones Institucional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32/2023 , Expediente Nº 3065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25T12:07:00Z</cp:lastPrinted>
  <dcterms:modified xsi:type="dcterms:W3CDTF">2023-08-25T15:08:00Z</dcterms:modified>
  <cp:revision>126</cp:revision>
  <dc:subject/>
  <dc:title/>
</cp:coreProperties>
</file>