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3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30182/23                                                                                                                                           </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3 de Agost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COMPRAS – Adquisición de insumos de librería para funcionamiento de oficinas de Archivo General, Contaduría General, Dirección de Compras y Licitacion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2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 xml:space="preserve">Caja mega archivo tipo manila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2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rPr>
            </w:pPr>
            <w:r>
              <w:rPr>
                <w:rFonts w:cs="Calibri Light" w:ascii="Segoe UI Symbol" w:hAnsi="Segoe UI Symbol"/>
                <w:iCs/>
                <w:color w:val="000000"/>
                <w:sz w:val="20"/>
                <w:szCs w:val="20"/>
              </w:rPr>
              <w:t>Bibliorato oficio reforzad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2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Lapicera bic tipo modelo opac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8 Agost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pras y Licitacione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30/2023 , Expediente Nº 3018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8-23T13:24:00Z</cp:lastPrinted>
  <dcterms:modified xsi:type="dcterms:W3CDTF">2023-08-23T16:26:00Z</dcterms:modified>
  <cp:revision>124</cp:revision>
  <dc:subject/>
  <dc:title/>
</cp:coreProperties>
</file>