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2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4393/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6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DESARROLLO HUMANO – Adquisición de Leche para merender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4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t>Leche en polvo entera instantánea fortificada con vitamina A y D libre de gluten sin T.A.C.C primera Marca tipo ILOLAY x 80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16"/>
                <w:szCs w:val="16"/>
              </w:rPr>
            </w:pPr>
            <w:r>
              <w:rPr>
                <w:rFonts w:cs="Calibri Light" w:ascii="Segoe UI Symbol" w:hAnsi="Segoe UI Symbol"/>
                <w:i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2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DES.HUMANO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29/2023 , Expediente Nº 243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16T09:47:00Z</cp:lastPrinted>
  <dcterms:modified xsi:type="dcterms:W3CDTF">2023-08-16T12:53:00Z</dcterms:modified>
  <cp:revision>122</cp:revision>
  <dc:subject/>
  <dc:title/>
</cp:coreProperties>
</file>