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2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92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agost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PRIVADA DE INTENDENCIA  – contratación de servicio de catering y banquete para donación a la Asociación de Peluqueros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RVICIO DE CATERING Y BANQUETE PARA 250 PERSONAS COMPUESTO PO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CEPCION, PLATO PRINCIPAL, POSTRE, BANQUETE COMPLETO, SERVICIO DE MOZ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PCIONES DE RECEPCION: PINCHOS DE VERDURA, CARNE Y POLLO, SANDWICH DE JAMON Y QUESO, BEBIDAS DE PRIMERA MAR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PCIONES DE PLATO PRINCIPAL, POLLO AL LIMON CON ENSALADA RUSA Y MIXTA, VARIEDAD DE EMPANADAS, GASEOSAS PRIMERA MARCA, VINO PRIMERA MARCA, MABEL, CHARDON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PCIONES DE POSTRE, COPA DE HELADO, POSTRE TRICOL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DEBERA INCLUIR SERVICIO DE BANQUETE COMPLETO, MANTELERIA, SERVICIO DE MOZO CADA 10 PERSON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L EVENTO SE REALIZARA EL DIA 28/08/23 DE 19 A 01 HORAS EN LAS INSTALACIONES DEL AUDITORIO MARCIANO C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8 de Agost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UDITORIO MARCIANO CANTERO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28/2023 , Expediente Nº 2992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8-15T15:38:00Z</dcterms:modified>
  <cp:revision>54</cp:revision>
  <dc:subject/>
  <dc:title/>
</cp:coreProperties>
</file>