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2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13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ON DE ELECTROMECANICA  – Adquisición de materiales para preparativos feria del juguete a realizarse del 17  al 20 de agos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onductor de aluminio prensamblado forrado 3x50+5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14 de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00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26/2023 , Expediente Nº 3013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8T10:51:00Z</cp:lastPrinted>
  <dcterms:modified xsi:type="dcterms:W3CDTF">2023-08-08T16:31:00Z</dcterms:modified>
  <cp:revision>58</cp:revision>
  <dc:subject/>
  <dc:title/>
</cp:coreProperties>
</file>