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31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S.S. – Contratación de mano de obra para la construcción de porta escaleras para camiones utilitari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mano de obra con provisión de materiales para realizar la construcción de 4 porta escaleras y soporte de cañería en camiones utilitarios, incluyendo luneta trasera y colocación de fenólicos en caja de carg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0 de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14/2023 , Expediente Nº 1931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07T14:52:00Z</cp:lastPrinted>
  <dcterms:modified xsi:type="dcterms:W3CDTF">2023-08-07T17:55:00Z</dcterms:modified>
  <cp:revision>70</cp:revision>
  <dc:subject/>
  <dc:title/>
</cp:coreProperties>
</file>