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9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366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S.S.PÚBLICOS – Adquisición de tanzas para desmalezadora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Rollo de tanza 2.4mm redonda tipo oleomac x 1936 m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2: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92/2023 , Expediente Nº 2366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10T11:44:00Z</cp:lastPrinted>
  <dcterms:modified xsi:type="dcterms:W3CDTF">2023-07-10T16:12:00Z</dcterms:modified>
  <cp:revision>80</cp:revision>
  <dc:subject/>
  <dc:title/>
</cp:coreProperties>
</file>