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9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57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ÚBLICOS – Contratación de mano de obra para reparación de VL38, VL145, VL150, VL15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BERLINGO FURGON VTI 115 BUSINESS AM22 (MODELO 2022)</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2 COLOCACION DE VIDRIOS LAMINADOS LATERALES</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1 BUTACA TRASERA ENTERIZA DE TRES COSTURAS TIPO ORIGINAL</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3 CINTURON DE SEGURIDAD DE CINTURA</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1 DIVISION</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VL-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16"/>
                <w:szCs w:val="16"/>
                <w:lang w:val="es-AR" w:eastAsia="es-AR"/>
              </w:rPr>
            </w:pPr>
            <w:r>
              <w:rPr>
                <w:rFonts w:cs="Arial" w:ascii="Arial" w:hAnsi="Arial"/>
                <w:i/>
                <w:iCs/>
                <w:color w:val="000000"/>
                <w:sz w:val="16"/>
                <w:szCs w:val="16"/>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BERLINGO FURGON VTI 115 BUSINESS AM22 (MODELO 2022)</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2 COLOCACION DE VIDRIOS LAMINADOS LATERALES</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1 BUTACA TRASERA ENTERIZA DE TRES COSTURAS TIPO ORIGINAL</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3 CINTURON DE SEGURIDAD DE CINTURA</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1 PARRILLA SUPERIOR CON PARANTES</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VL-1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BERLINGO FURGON VTI 115 BUSINESS AM22 (MODELO 2022)</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2 COLOCACION DE VIDRIOS LAMINADOS LATERALES</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1 BUTACA TRASERA ENTERIZA DE TRES COSTURAS TIPO ORIGINAL</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3 CINTURON DE SEGURIDAD DE CINTURA</w:t>
            </w:r>
          </w:p>
          <w:p>
            <w:pPr>
              <w:pStyle w:val="Normal"/>
              <w:rPr>
                <w:rFonts w:ascii="Segoe UI Symbol" w:hAnsi="Segoe UI Symbol" w:cs="Calibri Light"/>
                <w:i/>
                <w:i/>
                <w:iCs/>
                <w:color w:val="000000"/>
                <w:sz w:val="16"/>
                <w:szCs w:val="16"/>
              </w:rPr>
            </w:pPr>
            <w:r>
              <w:rPr>
                <w:rFonts w:cs="Calibri Light" w:ascii="Segoe UI Symbol" w:hAnsi="Segoe UI Symbol"/>
                <w:i/>
                <w:iCs/>
                <w:color w:val="000000"/>
                <w:sz w:val="16"/>
                <w:szCs w:val="16"/>
              </w:rPr>
              <w:t>VL-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RENO KANGOO EXPRES II (MODELO 2018)</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2 COLOCACION DE VIDRIOS LAMINADOS LATERALES</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1 BUTACA TRASERA ENTERIZA DE TRES COSTURAS TIPO ORIGINAL</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3 CINTURON DE SEGURIDAD DE CINTURA</w:t>
            </w:r>
          </w:p>
          <w:p>
            <w:pPr>
              <w:pStyle w:val="Normal"/>
              <w:rPr>
                <w:rFonts w:ascii="Segoe UI Symbol" w:hAnsi="Segoe UI Symbol" w:cs="Segoe UI Symbol"/>
                <w:i/>
                <w:i/>
                <w:sz w:val="16"/>
                <w:szCs w:val="16"/>
              </w:rPr>
            </w:pPr>
            <w:r>
              <w:rPr>
                <w:rFonts w:cs="Segoe UI Symbol" w:ascii="Segoe UI Symbol" w:hAnsi="Segoe UI Symbol"/>
                <w:i/>
                <w:sz w:val="16"/>
                <w:szCs w:val="16"/>
              </w:rPr>
              <w:t>VL-38</w:t>
            </w:r>
          </w:p>
          <w:p>
            <w:pPr>
              <w:pStyle w:val="Normal"/>
              <w:rPr>
                <w:rFonts w:ascii="Segoe UI Symbol" w:hAnsi="Segoe UI Symbol" w:cs="Segoe UI Symbol"/>
                <w:i/>
                <w:i/>
                <w:sz w:val="16"/>
                <w:szCs w:val="16"/>
              </w:rPr>
            </w:pPr>
            <w:r>
              <w:rPr>
                <w:rFonts w:cs="Segoe UI Symbol"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2: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91/2023 , Expediente Nº 1557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2:41:00Z</cp:lastPrinted>
  <dcterms:modified xsi:type="dcterms:W3CDTF">2023-07-10T15:41:00Z</dcterms:modified>
  <cp:revision>85</cp:revision>
  <dc:subject/>
  <dc:title/>
</cp:coreProperties>
</file>