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9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29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SALUD – Control de servicio de estudios médicos para niños y niñas de la comunidad maipucina que realizan actividades deportiv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Servicio de control médico y electrocardiograma para apto físi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Dirección de Salu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90/2023 , Expediente Nº 162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2:22:00Z</cp:lastPrinted>
  <dcterms:modified xsi:type="dcterms:W3CDTF">2023-07-10T15:23:00Z</dcterms:modified>
  <cp:revision>80</cp:revision>
  <dc:subject/>
  <dc:title/>
</cp:coreProperties>
</file>