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8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55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JUZGADO VIAL ZONA ESTE – Adquisición de moblaj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Tándem base metálica 4 asientos de pvc, base en caño estructural, terminación pint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Sillón de oficina con respaldo alto, medidas del respaldo 69cm alto, 46cm ancho, con apoyabrazos de pvc, estrella cromada, respaldo en red neg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Silla de escritorio fija tapizada sin apoya brazos, base negra con tapizado de tela con regatones de alto impact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uzgado vial zona este – ruta provincial 50 N° 4359 – Rodeo del Medi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86/2023 , Expediente Nº 2255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1:17:00Z</cp:lastPrinted>
  <dcterms:modified xsi:type="dcterms:W3CDTF">2023-07-10T14:34:00Z</dcterms:modified>
  <cp:revision>75</cp:revision>
  <dc:subject/>
  <dc:title/>
</cp:coreProperties>
</file>