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8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16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RECURSOS HUMANOS – Adquisición de camperas para personal municip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6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Campera confeccionada en softshell modelos hombre/mujer con logo municipal bordado en parte superior derecha (talles 15 M, 10 L, 20 XL, 7 XXL, 5 XXXL, 5 XXXXL, 3 XXXXXX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Recursos Humano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85/2023 , Expediente Nº 1916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10T11:17:00Z</cp:lastPrinted>
  <dcterms:modified xsi:type="dcterms:W3CDTF">2023-07-10T14:27:00Z</dcterms:modified>
  <cp:revision>74</cp:revision>
  <dc:subject/>
  <dc:title/>
</cp:coreProperties>
</file>