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8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43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cadenas para motosier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Rollos de cadena para motosierras x 30 mts tipo oregon 73lpx100R 3/8 – 058 – 1.5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84/2023 , Expediente Nº 2243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1:17:00Z</cp:lastPrinted>
  <dcterms:modified xsi:type="dcterms:W3CDTF">2023-07-10T14:19:00Z</dcterms:modified>
  <cp:revision>73</cp:revision>
  <dc:subject/>
  <dc:title/>
</cp:coreProperties>
</file>