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8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52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ubsecretaria de Gobierno – Alquiler de sanitarios móviles para playón deportivo Colonia Bombal desde el 6 de agosto al 6 de octubre del corriente</w:t>
            </w:r>
            <w:r>
              <w:rPr>
                <w:rFonts w:cs="Arial" w:ascii="Arial" w:hAnsi="Arial"/>
                <w:sz w:val="20"/>
                <w:szCs w:val="20"/>
              </w:rPr>
              <w:t>.</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meses) de Alquiler de 2 sanitarios móviles con servicio de limpieza semanal los días viern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layón deportivo Colonia Bomb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81/2023 , Expediente Nº 1952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0:26:00Z</cp:lastPrinted>
  <dcterms:modified xsi:type="dcterms:W3CDTF">2023-07-10T13:26:00Z</dcterms:modified>
  <cp:revision>68</cp:revision>
  <dc:subject/>
  <dc:title/>
</cp:coreProperties>
</file>