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86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y Licitaciones – Adquisición de equipamiento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rPr>
              <w:t>equipo de aire acondicionado 3500w frio/cal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 xml:space="preserve">combo de sonido, consola potenciada 12 canales, 2 cajas 15" amplificadas con pie, 1 micrófono tipo sm58,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notebook intel core 5 , 256gb – 8gb de ra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9/2023 , Expediente Nº 1886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07T15:09:00Z</cp:lastPrinted>
  <dcterms:modified xsi:type="dcterms:W3CDTF">2023-07-07T18:21:00Z</dcterms:modified>
  <cp:revision>65</cp:revision>
  <dc:subject/>
  <dc:title/>
</cp:coreProperties>
</file>