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7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54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S.S. – Alquiler de grupo electrógeno para perforacione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ras) de alquiler de grupo electrógeno 400KVA , tensión 3 x 220/380V frecuencia 50hz, equipo en cabina insonorizada, apta para intemperie para ser usado en distintas perforaciones, el equipo deberá contener mantenimiento preventivo y correctivo, se aclara que el municipio proveerá el combustible para su correcto funcion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 D.O.S.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77/2023 , Expediente Nº 1954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8T10:37:00Z</cp:lastPrinted>
  <dcterms:modified xsi:type="dcterms:W3CDTF">2023-07-07T15:46:00Z</dcterms:modified>
  <cp:revision>62</cp:revision>
  <dc:subject/>
  <dc:title/>
</cp:coreProperties>
</file>