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32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8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DEPORTES – Adquisición de tableros electrónicos deportiv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ro deportivo multideportivo, tamaño 110 x 100cm, con indicador de tiempo de juego hasta 100 minutos, tantos desde 0 a 199, faltas desde 0 a 99, 9 periodos de juego, construido en plástico de alta resistencia con control remoto inalámbr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 xml:space="preserve">Conjunto de tableros de tiempo de posesión (BASQUET-JIRAFA LOCAL/JIRAFA VISITANTE), 2 tableros de 40 x 40 cm, tiempo de juego 25 segundos, con control remoto inalámbric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0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DEPORTES – Emilio Civit y Maza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6/2023 , Expediente Nº 1832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8T10:37:00Z</cp:lastPrinted>
  <dcterms:modified xsi:type="dcterms:W3CDTF">2023-06-28T13:38:00Z</dcterms:modified>
  <cp:revision>60</cp:revision>
  <dc:subject/>
  <dc:title/>
</cp:coreProperties>
</file>