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7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3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6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ón de Electromecánica – alquiler de hidrogrua para trabajos de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ras)</w:t>
            </w:r>
            <w:r>
              <w:rPr/>
              <w:t xml:space="preserve"> </w:t>
            </w:r>
            <w:r>
              <w:rPr>
                <w:rFonts w:cs="Arial" w:ascii="Arial" w:hAnsi="Arial"/>
                <w:sz w:val="20"/>
                <w:szCs w:val="20"/>
              </w:rPr>
              <w:t>ALQUILER DE HIDROGRUA CON CHOFER Y ELECTRICISTA X HORA, ALTURA DE TRABAJO MAXIMA 15 MTS CON BARQUILLA PARA TRABAJO DE ELECTRICIDAD EN ALTURA, DOTADO CON SEGUROS PARA VEHICULO Y PERSONAL, RTO, HORARIO DE TRABAJO SEGUN NECESIDAD DEL AREA SOLICI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30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71/2023 , Expediente Nº 793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2T13:46:00Z</cp:lastPrinted>
  <dcterms:modified xsi:type="dcterms:W3CDTF">2023-06-26T15:43:00Z</dcterms:modified>
  <cp:revision>56</cp:revision>
  <dc:subject/>
  <dc:title/>
</cp:coreProperties>
</file>