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9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Salud – adquisición de electrodos de desfibrilación para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do para adultos de desfibrilación con reducción de energ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Electrodo pediátrico de desfibrilación con reducción de energía, modelo INFANT/CHIL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8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SALUD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9/2023 , Expediente Nº 598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2T13:46:00Z</cp:lastPrinted>
  <dcterms:modified xsi:type="dcterms:W3CDTF">2023-06-22T16:52:00Z</dcterms:modified>
  <cp:revision>53</cp:revision>
  <dc:subject/>
  <dc:title/>
</cp:coreProperties>
</file>