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18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insumos para mantenimiento de riego por aspersión de plaza B° San Eduar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razadera de pvc Ø40mm x ¾ rosca 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Caño de pvc Ø40mm x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guera de polietileno K10 de Ø3/4 x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cople Ø3/4 rosca H a espi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Aspersor tipo hunter emerg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gamento para caño pvc x lit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Llave esférica de 40mm para peg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eastAsia="KaiTi" w:cs="Arial"/>
                <w:sz w:val="18"/>
                <w:szCs w:val="18"/>
              </w:rPr>
            </w:pPr>
            <w:r>
              <w:rPr>
                <w:rFonts w:eastAsia="KaiTi" w:cs="Arial" w:ascii="Arial" w:hAnsi="Arial"/>
                <w:sz w:val="18"/>
                <w:szCs w:val="18"/>
              </w:rPr>
              <w:t>Unión doble de Ø40mm para peg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8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S.S.PUBLICOS)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8/2023 , Expediente Nº 1618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2T13:38:00Z</cp:lastPrinted>
  <dcterms:modified xsi:type="dcterms:W3CDTF">2023-06-22T16:39:00Z</dcterms:modified>
  <cp:revision>68</cp:revision>
  <dc:subject/>
  <dc:title/>
</cp:coreProperties>
</file>