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6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132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Adquisición de insumos para taller metalúrg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arga de cilindro de oxigeno de 6m3 con entrega a préstamo de cilind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Recarga de cilindro de atal de 6m3 con entrega de cilindro a présta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arga de cilindro de acetileno de 6m3 con entrega a préstamo de cilind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8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TALLER DE METALURGICA (S.S.PUBLICOS)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67/2023 , Expediente Nº 2132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16T10:34:00Z</cp:lastPrinted>
  <dcterms:modified xsi:type="dcterms:W3CDTF">2023-06-22T16:33:00Z</dcterms:modified>
  <cp:revision>65</cp:revision>
  <dc:subject/>
  <dc:title/>
</cp:coreProperties>
</file>