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66/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9314/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2 de Jun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S.S. – Contratación de mano de obra para la construcción de porta escaleras para camiones utilitari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ontratación de mano de obra con provisión de materiales para realizar la construcción de 4 porta escaleras y soporte de cañería en camiones utilitarios, incluyendo luneta trasera y colocación de fenólicos en caja de carga.-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28 de Jun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O.S.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66/2023 , Expediente Nº 19314/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6-22T13:31:00Z</cp:lastPrinted>
  <dcterms:modified xsi:type="dcterms:W3CDTF">2023-06-22T16:32:00Z</dcterms:modified>
  <cp:revision>65</cp:revision>
  <dc:subject/>
  <dc:title/>
</cp:coreProperties>
</file>