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6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55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6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base estabilizada para trabajos de mantenimiento de la vía públ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3 material estabilizad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3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62/2023 , Expediente Nº 2155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16T10:34:00Z</cp:lastPrinted>
  <dcterms:modified xsi:type="dcterms:W3CDTF">2023-06-16T15:20:00Z</dcterms:modified>
  <cp:revision>62</cp:revision>
  <dc:subject/>
  <dc:title/>
</cp:coreProperties>
</file>