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90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6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Contratación de servicio de transporte para distintas solicitud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5 personas (ida/vuelta) hasta 50 km total dentro del radio de la provi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3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1/2023 , Expediente Nº 890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6T10:34:00Z</cp:lastPrinted>
  <dcterms:modified xsi:type="dcterms:W3CDTF">2023-06-16T13:34:00Z</dcterms:modified>
  <cp:revision>61</cp:revision>
  <dc:subject/>
  <dc:title/>
</cp:coreProperties>
</file>