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6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84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CRETARIA PRIVADA – Contratación de servicios para donación a velada boxística organizada por el grupo de boxeadores pertenecientes a Villa Seca box a realizarse el día 23 de junio en el Club Social Villa Seca a las 20 hora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emergencia médica con médico y UTI desde las 18 a 00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Alquiler de silla plás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Alquiler de pantalla led 4 x 3 con estructura para colg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Servicio de sonido e iluminación compuesto por sonido stereo 4 sistemas por lado, bafles activos tipo rcf 1400rms con sus respectivos trípodes, consola digital 12 canales, 8 tachos led 53x3.2 móviles5de led, tramo reticulado para colgado del sistema en ring, musicalización d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Alquiler de sistema de calefacción externo tipo hong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Alquiler de sistema de calefacción interna tipo cañ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Sándwich de milanesa completo con gaseosa de 5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2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CLUB SOCIAL VILLA SEC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60/2023 , Expediente Nº 1884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15T13:20:00Z</cp:lastPrinted>
  <dcterms:modified xsi:type="dcterms:W3CDTF">2023-06-15T18:09:00Z</dcterms:modified>
  <cp:revision>43</cp:revision>
  <dc:subject/>
  <dc:title/>
</cp:coreProperties>
</file>