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5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54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EREMONIAL Y PROTOCOLO – Adquisición de banderas de ceremoni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andera nacional de ceremonia reglamentaria de medidas 0.90 x 1.40 mts con moñ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Bandera provincial de ceremonia reglamentaria de medidas 0.90 x 1.40 mts con moñ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2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ARTAMENTO DE CEREMONIAL Y PROTOCOL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58/2023 , Expediente Nº 1554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15T13:20:00Z</cp:lastPrinted>
  <dcterms:modified xsi:type="dcterms:W3CDTF">2023-06-15T16:20:00Z</dcterms:modified>
  <cp:revision>42</cp:revision>
  <dc:subject/>
  <dc:title/>
</cp:coreProperties>
</file>