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157 /2023</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2401/23</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2 de Junio de 2023.-</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COMPRA Y LICITACIONES</w:t>
            </w:r>
          </w:p>
          <w:p>
            <w:pPr>
              <w:pStyle w:val="Normal"/>
              <w:jc w:val="center"/>
              <w:rPr>
                <w:rFonts w:ascii="Arial" w:hAnsi="Arial" w:cs="Arial"/>
                <w:sz w:val="18"/>
                <w:szCs w:val="18"/>
              </w:rPr>
            </w:pPr>
            <w:r>
              <w:rPr>
                <w:rFonts w:cs="Courier New" w:ascii="Courier New" w:hAnsi="Courier New"/>
                <w:sz w:val="18"/>
                <w:szCs w:val="18"/>
              </w:rPr>
              <w:t>Alquiler de máquinas fotocopiadora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w:t>
            </w:r>
          </w:p>
        </w:tc>
        <w:tc>
          <w:tcPr>
            <w:tcW w:w="5670"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PIAS) distribuidas en 14 EQUIPOS MULTIFUNCION (ALQUILER) FOTOCOPIADOR LASER NEGO, COSTO POR COPIA SACADA, SERVICIO DE MANTENIMIENTO Y PROVISION DE TONERS. EQUIPOS: 3 - COMPRAS; 1 SUBSECRETARÍA DE HACIENDA; 1 MESA DE ENTRADAS; 1 CONTADURÍA GENERAL; 1 DESPACHO GENERAL; 1 DEPORTES; 2 LICENCIA DE CONDUCIR; 1 JUZGADO VIAL ZONA ESTE; 1 DIRECCIÓN DE DESARROLLO URBANÍSTICO; 1 SECRETARIA DE GOBIERNO; 1 DESARROLLO HUMAN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5670"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PIAS) distribuidas en 1 EQUIPO MULTIFUNCIÓN LASER COLOR, (ALQUILER) TIPO BROTHER MFC-L8900 CDW, ALMIENTADOR DE ORIGINALES, IMPRESION DOBLE FAZ AUTOMATICO, CONEXION USB, RED, WIFI Y NFC. COSTO POR COPIA SACADA, SERVICIO DE MANTENIMIENTO Y PROVISION DE TONERS.PARA SECRETARIA PRIVADA DE INTENDENCI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429" w:type="dxa"/>
              <w:jc w:val="left"/>
              <w:tblInd w:w="0" w:type="dxa"/>
              <w:tblLayout w:type="fixed"/>
              <w:tblCellMar>
                <w:top w:w="0" w:type="dxa"/>
                <w:left w:w="70" w:type="dxa"/>
                <w:bottom w:w="0" w:type="dxa"/>
                <w:right w:w="70" w:type="dxa"/>
              </w:tblCellMar>
            </w:tblPr>
            <w:tblGrid>
              <w:gridCol w:w="10429"/>
            </w:tblGrid>
            <w:tr>
              <w:trPr>
                <w:cantSplit w:val="true"/>
              </w:trPr>
              <w:tc>
                <w:tcPr>
                  <w:tcW w:w="1042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color w:val="FFFFFF"/>
                <w:sz w:val="28"/>
                <w:szCs w:val="28"/>
              </w:rPr>
              <w:t>Jueves 22 de Juni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18"/>
                <w:szCs w:val="18"/>
              </w:rPr>
              <w:t xml:space="preserve">SEGÚN SOLICITUDES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57/2023</w:t>
            </w:r>
            <w:r>
              <w:rPr>
                <w:i/>
                <w:sz w:val="26"/>
              </w:rPr>
              <w:t xml:space="preserve"> , Expediente Nº</w:t>
            </w:r>
            <w:r>
              <w:rPr>
                <w:b/>
                <w:i/>
                <w:sz w:val="26"/>
              </w:rPr>
              <w:t xml:space="preserve"> 22401/23</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3.-</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13:32:00Z</dcterms:created>
  <dc:creator>usuario</dc:creator>
  <dc:description/>
  <cp:keywords/>
  <dc:language>en-US</dc:language>
  <cp:lastModifiedBy>Daniel Calderon</cp:lastModifiedBy>
  <cp:lastPrinted>2023-06-14T12:44:00Z</cp:lastPrinted>
  <dcterms:modified xsi:type="dcterms:W3CDTF">2023-06-15T15:25:00Z</dcterms:modified>
  <cp:revision>5</cp:revision>
  <dc:subject/>
  <dc:title/>
</cp:coreProperties>
</file>