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5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99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PORTES – Adquisición de insumos para programa de escuela de invier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elota de futbol N° 4 cuero cosido tipo strick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lo de hockey iniciación N° 36.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Bocha de hockey sobres céspe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ts de soga trenzada polipropileno 1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elota de básquet tipo Nassa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Bate de softbol 500 grs aproximado de largo 3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Guante de softbol de cuero vinílico 11.5 tipo sou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elota de rugby de goma tipo madma/cardi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Aros de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elota de goma vóley multiu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elota de goma handball multiu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Esquie 90cm x 16cm c 2cm con correas de tela cord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alla fija pvc 3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Valla fija pvc 4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elota de vóley cosida tipo stricker 4050 tri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2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PORTES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56/2023 , Expediente Nº 1799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15T10:32:00Z</cp:lastPrinted>
  <dcterms:modified xsi:type="dcterms:W3CDTF">2023-06-15T13:32:00Z</dcterms:modified>
  <cp:revision>63</cp:revision>
  <dc:subject/>
  <dc:title/>
</cp:coreProperties>
</file>