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5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5482/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9 de May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INTENDENCIA  – Adquisición de moblaje</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BLIOTECA INFERIOR COLOR TABACO, CON 4 PUERTAS, ESTANTES REGULABLES, CERRADURA, ALTO 0.89 X ANCHO 1.48 X PROFUNDIDAD 0.35 MTS TIPO PLATINUM (ENTREGAR AR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IBLIOTECA SIN PUERTAS COLOR TABACO, CONCI NIVELES, 3 ESTANTES REGUALBLES, ALTO 1.88 X ANCHO 0.75 X PROF. 0.35 MTS TIPO PLATINUM (ENTREGAR AR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BLIOTECA PUERTAS BAJAS COLOR TABACO, CON 3 ESTANTES REGULABLES, UN ESTANTE FIJO, 2 PUERTAS CON CERRADURA, ALTO 1.88 X ANCHO 0.75 X PROF. 0.35 MTS TIPO PLATINUM (ENTREGAR AR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BIBLIOTECA PUERTAS ALTAS COLOR TABACO, 3 ESTANTES REGULABLES Y UN ESTANTE FIJO, 2 PUERTAS Y CERRADURAS, ALTO 1.88 X ANCHO 0.75 X PROF. 0.35 MTS TIUPO PLATINUM (ENTREGAR AR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ESCRITORIO PARA NOTEBOOK, COLOR TABACO CON 1 ESTANTE, UN CAJON CON CERRADURA METALICA. ALTO 0.75 X ANCHO 1 X PROF. 0.45 MTS TIPO PLATINUM (ENTREGAR AR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JONERA CON RUEDAS COLOR TABACO, 3 CAJONES SUPERIORES CON CERRADURA, CORREDERAS METALICAS, CON ESTANTE. ALTO 0.64 X ANCHO 0.37 X PROF. 0.43 MTS TIPO PLATINUM (ENTREGAR AR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6095" w:type="dxa"/>
            <w:tcBorders>
              <w:top w:val="dotted" w:sz="4" w:space="0" w:color="000000"/>
              <w:left w:val="single" w:sz="4" w:space="0" w:color="000000"/>
              <w:right w:val="single" w:sz="4" w:space="0" w:color="000000"/>
            </w:tcBorders>
            <w:vAlign w:val="center"/>
          </w:tcPr>
          <w:p>
            <w:pPr>
              <w:pStyle w:val="Heading5"/>
              <w:rPr>
                <w:rFonts w:cs="Arial"/>
                <w:b w:val="false"/>
                <w:b w:val="false"/>
                <w:sz w:val="16"/>
                <w:szCs w:val="16"/>
              </w:rPr>
            </w:pPr>
            <w:r>
              <w:rPr>
                <w:rFonts w:cs="Arial"/>
                <w:b w:val="false"/>
                <w:sz w:val="16"/>
                <w:szCs w:val="16"/>
              </w:rPr>
              <w:t>EQUIPO DE AIRE ACONDICIONADO FRIO/CALOR NO INVERTER 3500W</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lang w:val="es-MX"/>
              </w:rPr>
            </w:pPr>
            <w:r>
              <w:rPr>
                <w:rFonts w:cs="Arial" w:ascii="Arial" w:hAnsi="Arial"/>
                <w:b/>
                <w:sz w:val="18"/>
                <w:szCs w:val="18"/>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Viernes 02 de Jun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GENERAL DE INTENDENCIA – Lemos 44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50/2023 , Expediente Nº 14695/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5-29T15:25:00Z</cp:lastPrinted>
  <dcterms:modified xsi:type="dcterms:W3CDTF">2023-05-29T18:25:00Z</dcterms:modified>
  <cp:revision>55</cp:revision>
  <dc:subject/>
  <dc:title/>
</cp:coreProperties>
</file>