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45/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7100/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5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Desarrollo Económico – adquisición de comestibles para operativo de compra local por el día del Padre a realizarse los días 16 y 17 de juni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Heading2"/>
              <w:snapToGrid w:val="false"/>
              <w:rPr>
                <w:rFonts w:ascii="Arial" w:hAnsi="Arial" w:cs="Arial"/>
                <w:b w:val="false"/>
                <w:b w:val="false"/>
                <w:sz w:val="12"/>
              </w:rPr>
            </w:pPr>
            <w:r>
              <w:rPr>
                <w:rFonts w:cs="Arial"/>
                <w:b w:val="false"/>
                <w:sz w:val="12"/>
              </w:rPr>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s de vino x 6 unid. 750cc varietal malbec, elaborado y embotellado por una bodega del Departamento de Maipú</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Caja de vino x 6 unid. 750cc varietal chardonay, torrontes, sauvignon blanc, chenin elaborado y embotellado por una bodega del Departamento de Maipú</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lsas para botellas de vino de papel de medidas 15x42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resión de afiches tamaño A3 full color de 13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Impresión de tarjetas full color 270 grs de medidas 10x5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Lunes 22 de May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DESARROLLO ECONOMIC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INMEDIAL/PARCIAL</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45/2023 , Expediente Nº 17100/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16T11:34:00Z</cp:lastPrinted>
  <dcterms:modified xsi:type="dcterms:W3CDTF">2023-05-16T14:36:00Z</dcterms:modified>
  <cp:revision>55</cp:revision>
  <dc:subject/>
  <dc:title/>
</cp:coreProperties>
</file>