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70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RECCION DE CULTURA – Contratación de servicios de transporte para el Gran Pericón de la Familia a realizarse el día 25 de Mayo en calle Maza y Gomez de General Gutiérrez a las 10 horas AM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ERVICIO DE TRANSPORTE PARA 45 PERSONAS DESDE ARAUJO 1948, ESQUINA FRANCIA, PARALELA GOMENSORO - GUAYMALLE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6"/>
                <w:szCs w:val="16"/>
              </w:rPr>
            </w:pPr>
            <w:r>
              <w:rPr>
                <w:rFonts w:cs="Calibri" w:ascii="Calibri" w:hAnsi="Calibri"/>
                <w:b w:val="false"/>
                <w:sz w:val="16"/>
                <w:szCs w:val="16"/>
              </w:rPr>
              <w:t>SERVICIO DE TRANSPORTE PARA 45 PERSONAS DESDE DESDE UGARTECHE - LUJAN, POLIDEPORTIVO DE UGARTECH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CENTRO CULTURAL Nº 24, GRAL ORTEGA - MAIPÚ, CALLE BELGRANO S/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CENTRO CULTURAL Nº 36, COLONIA BOMBAL- MAIPÚ. CALLE SAN MARTIN Y DON BOS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CLUB SANTA BLANCA -  MAIPÚ. CALLEJÓN ZANETTI S/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CENTRO CULTURAL Nº 14, CRUZ DE PIEDRA - MAIPÚ. CALLE NUEVA 5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PLAZA GODOY CRUZ. INSTITUTO SIN FRONT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DELEGACION MUNICIPAL SAN ROQUE - MAIPÚ, RUTA 50, FRENTE A COMISAR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MUNICIPALIDAD DE LAS H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CON RECORRIDO POR LUZURIAGA - GUTIERREZ - MAIPÚ, CON SALIDA DESDE CASA DE LA CULTURA DOÑA PAU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CENTRO CÍVICO LA CONSULTA - SAN CARLOS. EJERCITO DE LOS ANDES Y 9 DE JUL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tcPr>
          <w:p>
            <w:pPr>
              <w:pStyle w:val="Normal"/>
              <w:rPr>
                <w:rFonts w:ascii="Calibri" w:hAnsi="Calibri" w:cs="Calibri"/>
              </w:rPr>
            </w:pPr>
            <w:r>
              <w:rPr>
                <w:rFonts w:cs="Calibri" w:ascii="Calibri" w:hAnsi="Calibri"/>
                <w:sz w:val="16"/>
                <w:szCs w:val="16"/>
              </w:rPr>
              <w:t>SERVICIO DE TRANSPORTE PARA 45 PERSONAS DESDE ISLA GRANDE, SAN ROQUE. RUTA 601 Y CALLE LA COSTA, ESCUELA BARR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eastAsia="KaiTi" w:cs="Arial"/>
                <w:b/>
                <w:b/>
                <w:sz w:val="18"/>
                <w:szCs w:val="18"/>
              </w:rPr>
            </w:pPr>
            <w:r>
              <w:rPr>
                <w:rFonts w:eastAsia="KaiTi" w:cs="Arial" w:ascii="Arial" w:hAnsi="Arial"/>
                <w:b/>
                <w:sz w:val="18"/>
                <w:szCs w:val="18"/>
              </w:rPr>
              <w:t xml:space="preserve">IMPORTANTE: </w:t>
            </w:r>
          </w:p>
          <w:p>
            <w:pPr>
              <w:pStyle w:val="Normal"/>
              <w:jc w:val="center"/>
              <w:rPr>
                <w:rFonts w:ascii="Arial" w:hAnsi="Arial" w:eastAsia="KaiTi" w:cs="Arial"/>
                <w:sz w:val="16"/>
                <w:szCs w:val="16"/>
              </w:rPr>
            </w:pPr>
            <w:r>
              <w:rPr>
                <w:rFonts w:eastAsia="KaiTi" w:cs="Arial" w:ascii="Arial" w:hAnsi="Arial"/>
                <w:sz w:val="18"/>
                <w:szCs w:val="18"/>
              </w:rPr>
              <w:t>Los colectivos solicitados deberán poseer baulera, cada unidad deberá estar en cada punto de partida 40 minutos antes de la hora pactada, por condiciones climáticas y/o adversas , siendo notificado a la/s empresa/s adjudicada/s con un tiempo máximo de 3 horas de anticipación la coordinación y logística de cualquier modificación del evento estará a cargo de la Dirección de Cul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1/2023 , Expediente Nº 1770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5T14:29:00Z</cp:lastPrinted>
  <dcterms:modified xsi:type="dcterms:W3CDTF">2023-05-15T17:31:00Z</dcterms:modified>
  <cp:revision>54</cp:revision>
  <dc:subject/>
  <dc:title/>
</cp:coreProperties>
</file>