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86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ON DE MODERNIZACION – Adquisición de equipami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o de aire acondicionado Split 2600w frio – tipo TCL  INVERTER R410, incluyendo instalación y materiales necesarios para la misma, con cableado 220w con llaves termo magné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0/2023 , Expediente Nº 586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46:00Z</cp:lastPrinted>
  <dcterms:modified xsi:type="dcterms:W3CDTF">2023-05-10T13:47:00Z</dcterms:modified>
  <cp:revision>52</cp:revision>
  <dc:subject/>
  <dc:title/>
</cp:coreProperties>
</file>