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39/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5020/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8 de May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DES.HUMANO – Adquisición de módulos alimentarios para la atención de casos por emergencia social.</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DULO ALIMENTARIO COMPUESTO POR 1 PAQUETE DE HARINA COMUN 000 X 1 KG, 1 CAJA DE LECHE ENTERA X 800 GRS, 1 BOTELLA DE ACEITE DE GIRASOL X 900CC, 1 KG DE AZUCAR, 1 KG ARROZ, 1 PAQUETE DE FIDEOS SOPEROS X 500 GRS, 1 PAQUETE DE FIDEOS TALLARIN X 500 GRS, 1 PAQUETE DE FIDEOS GUISEROS X 500 GRS, 1 PURE DE TOMATE X 520 GRS, 1 CAJA DE TE X 50 SAQUITOS, 1 HARINA DE MAIZ X 500 GRS, 1 LATA DE ARVEJAS X 300 GR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18"/>
              </w:rPr>
            </w:pPr>
            <w:r>
              <w:rPr>
                <w:rFonts w:cs="Arial"/>
                <w:b w:val="false"/>
                <w:sz w:val="20"/>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jc w:val="center"/>
              <w:rPr>
                <w:rFonts w:cs="Arial"/>
                <w:b w:val="false"/>
                <w:b w:val="false"/>
                <w:sz w:val="18"/>
                <w:szCs w:val="18"/>
              </w:rPr>
            </w:pPr>
            <w:r>
              <w:rPr>
                <w:rFonts w:cs="Arial"/>
                <w:b w:val="false"/>
                <w:sz w:val="18"/>
                <w:szCs w:val="18"/>
              </w:rPr>
              <w:t>**Presentar muestras en la Dirección de Desarrollo Humano, Ozamis Sur 189 de Maipú**</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Viernes 19 de May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5: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de la Dirección de Desarrollo Humano – Paganotto s/n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39/2023 , Expediente Nº 15020/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5-10T10:28:00Z</cp:lastPrinted>
  <dcterms:modified xsi:type="dcterms:W3CDTF">2023-05-10T13:28:00Z</dcterms:modified>
  <cp:revision>52</cp:revision>
  <dc:subject/>
  <dc:title/>
</cp:coreProperties>
</file>